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28 лютого 2023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418"/>
        <w:gridCol w:w="1560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4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7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875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3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 xml:space="preserve">Згідно постанови КМУ від </w:t>
            </w:r>
            <w:r>
              <w:rPr>
                <w:lang w:val="en-US"/>
              </w:rPr>
              <w:t>18.</w:t>
            </w:r>
            <w:r>
              <w:rPr>
                <w:lang w:val="uk-UA"/>
              </w:rPr>
              <w:t xml:space="preserve">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останови КМУ від 18.01.2017 №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8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3-02-28T14:55:00Z</dcterms:modified>
  <cp:revision>8</cp:revision>
  <dc:subject/>
  <dc:title>Структура та принципи формування оплати праці, розмір оплати праці керівника, заступника керівника</dc:title>
</cp:coreProperties>
</file>